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1"/>
        <w:spacing w:before="0" w:after="0"/>
        <w:ind w:left="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1"/>
        <w:spacing w:before="0" w:after="0"/>
        <w:ind w:left="0" w:hanging="0"/>
        <w:jc w:val="right"/>
        <w:rPr/>
      </w:pPr>
      <w:r>
        <w:rPr>
          <w:rFonts w:cs="Arial" w:ascii="Arial" w:hAnsi="Arial"/>
          <w:b/>
          <w:sz w:val="24"/>
          <w:szCs w:val="24"/>
        </w:rPr>
        <w:t>ALLEGATO D)</w:t>
      </w:r>
    </w:p>
    <w:p>
      <w:pPr>
        <w:pStyle w:val="Paragrafoelenco1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693" w:hanging="6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delle commissioni di es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ommissioni di esame per la verifica finale delle competenze acquisite dagli studenti che hanno frequentato i percorsi  delle Fondazioni I.T.S. vengono così costituite dai dirigenti scolastici degli istituti tecnici o professionali enti di riferimento delle Fondazioni I.T.S., su proposta del comitato tecnico-scientifico, per la scelta dei componenti di cui alle successive lettere a), b) e  d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zh-CN"/>
        </w:rPr>
        <w:t>un rappresentante dell’Università, con funzioni di presidente della commissione     d’esame, designato dal Ministero dell’Istruzione, dell’Università e della Ricerca tra i docenti ordinari o associati dei corsi di laurea a carattere scientifico e tecnologico che non hanno prestato la loro opera nella progettazione e/o realizzazione di alcun percorso della Fondazione I.T.S.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zh-CN"/>
        </w:rPr>
        <w:t>un rappresentante della scuola, designato dal dirigente scolastico dell’istituto tecnico o professionale, ente di riferimento dell’I.T.S., tra i docenti di discipline tecnico-professionali a tempo indeterminato in servizio presso l’istituto medesim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 Unicode MS" w:cs="Arial"/>
          <w:kern w:val="2"/>
          <w:lang w:eastAsia="zh-CN"/>
        </w:rPr>
      </w:pPr>
      <w:r>
        <w:rPr>
          <w:rFonts w:eastAsia="Arial Unicode MS" w:cs="Arial" w:ascii="Arial" w:hAnsi="Arial"/>
          <w:kern w:val="2"/>
          <w:lang w:eastAsia="zh-CN"/>
        </w:rPr>
        <w:t>un esperto della formazione professionale designato dalla Regio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 Unicode MS" w:cs="Arial"/>
          <w:kern w:val="2"/>
          <w:lang w:eastAsia="zh-CN"/>
        </w:rPr>
      </w:pPr>
      <w:r>
        <w:rPr>
          <w:rFonts w:eastAsia="Arial Unicode MS" w:cs="Arial" w:ascii="Arial" w:hAnsi="Arial"/>
          <w:kern w:val="2"/>
          <w:lang w:eastAsia="zh-CN"/>
        </w:rPr>
        <w:t xml:space="preserve">due esperti del mondo del lavoro designati dal Comitato tecnico-scientifico dell’I.T.S.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zh-CN"/>
        </w:rPr>
        <w:t>il primo, che abbia svolto funzioni di docenza/tutoraggio nel percorso dell’I.T.S., con almeno cinque anni di esperienza nelle imprese dell’area tecnologica e dell’ambito ai quali si riferisce il percorso stesso, impegnate nella realizzazione delle attività di tirocini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zh-CN"/>
        </w:rPr>
        <w:t>il secondo individuato tra una rosa di esperti segnalati dai Presidenti dei Fondi interprofessionali dell’area professionale di riferimento.</w:t>
      </w:r>
    </w:p>
    <w:p>
      <w:pPr>
        <w:pStyle w:val="Normal"/>
        <w:rPr>
          <w:rFonts w:ascii="Arial" w:hAnsi="Arial" w:eastAsia="Arial Unicode MS" w:cs="Arial"/>
          <w:kern w:val="2"/>
          <w:lang w:eastAsia="zh-CN"/>
        </w:rPr>
      </w:pPr>
      <w:r>
        <w:rPr>
          <w:rFonts w:eastAsia="Arial Unicode MS" w:cs="Arial" w:ascii="Arial" w:hAnsi="Arial"/>
          <w:kern w:val="2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 Narrow" w:hAnsi="Arial Narrow" w:cs="Marlett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eastAsia="Arial Unicode MS" w:cs="Calibri"/>
      <w:kern w:val="2"/>
      <w:sz w:val="2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19:00Z</dcterms:created>
  <dc:creator>MIUR</dc:creator>
  <dc:description/>
  <dc:language>en-US</dc:language>
  <cp:lastModifiedBy>Librandi</cp:lastModifiedBy>
  <cp:lastPrinted>2012-09-21T13:00:00Z</cp:lastPrinted>
  <dcterms:modified xsi:type="dcterms:W3CDTF">2013-03-15T15:19:00Z</dcterms:modified>
  <cp:revision>2</cp:revision>
  <dc:subject/>
  <dc:title>ALLEGATO D)</dc:title>
</cp:coreProperties>
</file>